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товара (</w:t>
            </w:r>
            <w:r>
              <w:rPr>
                <w:iCs/>
              </w:rPr>
              <w:t>устройство закладки кабеля</w:t>
            </w:r>
            <w:r>
              <w:rPr/>
              <w:t>) для нужд ОАО "Башинформсвязь"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</w:t>
            </w:r>
            <w:r>
              <w:rPr>
                <w:iCs/>
              </w:rPr>
              <w:t>устройство закладки кабеля</w:t>
            </w:r>
            <w:r>
              <w:rPr/>
              <w:t>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 производителей товара и обеспечен копиями всех необходимых сертификатов. Определяется Спецификацией (Приложение №1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right="38" w:hanging="0"/>
              <w:jc w:val="both"/>
              <w:rPr/>
            </w:pPr>
            <w:r>
              <w:rPr/>
              <w:t>Не менее 12 месяцев, с даты поставки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Каспийская, д. 14 (база филиала ОАО "Башинформсвязь"  - РПКЦ «Спутник»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поставки (Приложения №1,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2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оставки определен в Приложении №1 к настоящему Извещению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Лот №1 – 663 728,0 руб. без НД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5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Дата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2» июня  2012 г. в 17 ч. 00 мин. по местному времен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8. Дата рассмотрения предложений участников запроса предложений и подведение итогов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6» июн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0:16:00Z</dcterms:created>
  <dc:creator>O_Konstantinova</dc:creator>
  <dc:description/>
  <cp:keywords/>
  <dc:language>en-US</dc:language>
  <cp:lastModifiedBy>g.fatkullina</cp:lastModifiedBy>
  <cp:lastPrinted>2012-06-14T16:16:00Z</cp:lastPrinted>
  <dcterms:modified xsi:type="dcterms:W3CDTF">2012-06-14T10:16:00Z</dcterms:modified>
  <cp:revision>2</cp:revision>
  <dc:subject/>
  <dc:title> </dc:title>
</cp:coreProperties>
</file>